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ind w:hanging="0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Standard"/>
        <w:ind w:hanging="0"/>
        <w:jc w:val="center"/>
        <w:rPr>
          <w:b/>
          <w:b/>
          <w:color w:val="262626"/>
          <w:sz w:val="26"/>
          <w:szCs w:val="26"/>
        </w:rPr>
      </w:pPr>
      <w:r>
        <w:rPr>
          <w:b/>
          <w:color w:val="262626"/>
          <w:sz w:val="26"/>
          <w:szCs w:val="26"/>
        </w:rPr>
        <w:t>Вакантные должности врачей-специалистов на 05 августа 2025 года</w:t>
      </w:r>
    </w:p>
    <w:p>
      <w:pPr>
        <w:pStyle w:val="Standard"/>
        <w:ind w:hanging="0"/>
        <w:jc w:val="center"/>
        <w:rPr>
          <w:b/>
          <w:b/>
          <w:color w:val="262626"/>
          <w:sz w:val="22"/>
          <w:szCs w:val="22"/>
        </w:rPr>
      </w:pPr>
      <w:r>
        <w:rPr>
          <w:b/>
          <w:color w:val="262626"/>
          <w:sz w:val="22"/>
          <w:szCs w:val="22"/>
        </w:rPr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606"/>
        <w:gridCol w:w="992"/>
        <w:gridCol w:w="1843"/>
        <w:gridCol w:w="2268"/>
        <w:gridCol w:w="2912"/>
      </w:tblGrid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Наименование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Организации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адрес, Ф.И.О. руководителя и начальника отдела кадров, телефон (с кодом)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Наименование специальност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Кол-во вакантных должностей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Размер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оплаты труд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Информация о предоставляемом жилье (дом, квартира, общежитие)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Объекты соцкультбыта (школа, детский сад, отделение связи, отделение сбербанка, дом культуры, магазин)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Ардатов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860, Республика Мордовия, г. Ардатов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ер. Луначарского, д.1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рофимов Виктор Михайлович - главный врач 8(83431) 3-10-73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олдатова Мария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31) 3-22-9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- он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698,6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Заведующий отделением паллиативной медицинской помощи - врач по оказание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9131,0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эндоскопист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20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Врач ультразвуковой диагностики поликлинического отделения №1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861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>
          <w:trHeight w:val="28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Врач-хирург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4495,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Зубово-Полян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110, Республика Мордовия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ос. Зубова Поля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Советская, 5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58) 3-23-33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 Бабин Александр Алексеевич, 8(83458) 3-38-88;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 – Заикина Галина Юрьев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58) 3-38-90</w:t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kern w:val="0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хирург поликлиник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2000.00</w:t>
            </w:r>
          </w:p>
        </w:tc>
        <w:tc>
          <w:tcPr>
            <w:tcW w:w="2268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он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262626"/>
                <w:sz w:val="24"/>
                <w:szCs w:val="24"/>
              </w:rPr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42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996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общей практики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Потьминской амбул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962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детский сад, клуб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терапевт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242" w:hRule="atLeast"/>
        </w:trPr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02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Заместитель главного врача по медицинской ч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43255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3924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профп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невр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18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психиатр-нарколог терапевт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035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A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хирург д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0.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9537.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ет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Школа, гимназия, больница, отделение Сбербанка, Россельхозбанка, 4 детских сада, магазины</w:t>
            </w:r>
          </w:p>
        </w:tc>
      </w:tr>
      <w:tr>
        <w:trPr>
          <w:trHeight w:val="1297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Инсарск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431430, Республика Мордовия,</w:t>
            </w:r>
            <w:r>
              <w:rPr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г. Инсар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Свентера, 57;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– Кечайкин Алексей Николаевич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49)2-17-43;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емидкина Ольга Михайл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49)2-18-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 участковый поликлинического отделени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спортивная школа, ледовая арена, отделение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color w:val="262626"/>
                <w:sz w:val="22"/>
                <w:szCs w:val="22"/>
              </w:rPr>
              <w:t>«Ичалковская центральная районная больница имени А.В. Парамоновой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640, Республика Мордовия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чалковский р-он, с. Кемля, пер. Больничный, 10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алятов Юрий Викторович – главный врач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8 (834 33) 3 02 03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ебрушкина Людмила Владимировна - начальник отдела кадров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8 (834 33) 2 22 4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398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я связи, отделение сбербанка, дом культуры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262626"/>
                <w:sz w:val="24"/>
                <w:szCs w:val="24"/>
              </w:rPr>
              <w:t xml:space="preserve">ГБУЗ </w:t>
            </w:r>
            <w:r>
              <w:rPr>
                <w:color w:val="262626"/>
                <w:sz w:val="24"/>
                <w:szCs w:val="24"/>
              </w:rPr>
              <w:t>«Ковылкинская центральная районная больница»,</w:t>
            </w:r>
          </w:p>
          <w:p>
            <w:pPr>
              <w:pStyle w:val="Normal"/>
              <w:jc w:val="center"/>
              <w:rPr/>
            </w:pPr>
            <w:r>
              <w:rPr>
                <w:color w:val="262626"/>
                <w:sz w:val="24"/>
                <w:szCs w:val="24"/>
              </w:rPr>
              <w:t>431354, Республика Мордовия, г. Ковылкино, ул. Гагарина, д.33,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Главный врач – Шукшин Владимир Иванович;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Тел. (83453) 2-14-40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Начальник отдела кадров – Буторина Татьяна Федоровна</w:t>
            </w:r>
          </w:p>
          <w:p>
            <w:pPr>
              <w:pStyle w:val="Normal"/>
              <w:jc w:val="center"/>
              <w:rPr>
                <w:color w:val="262626"/>
                <w:sz w:val="21"/>
                <w:szCs w:val="21"/>
              </w:rPr>
            </w:pPr>
            <w:r>
              <w:rPr>
                <w:color w:val="262626"/>
                <w:sz w:val="24"/>
                <w:szCs w:val="24"/>
              </w:rPr>
              <w:t>Тел./факс (83453) 2-14-4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онколог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262626"/>
                <w:lang w:eastAsia="en-US"/>
              </w:rPr>
            </w:pPr>
            <w:r>
              <w:rPr>
                <w:color w:val="26262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7521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07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>
          <w:trHeight w:val="55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rFonts w:eastAsia="Times New Roman"/>
                <w:color w:val="262626"/>
                <w:kern w:val="0"/>
                <w:sz w:val="22"/>
                <w:szCs w:val="22"/>
                <w:lang w:eastAsia="ru-RU"/>
              </w:rPr>
            </w:pPr>
            <w:r>
              <w:rPr>
                <w:color w:val="262626"/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8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ы, детские сады, Отделение связи, Отделение Сбербанка, магазины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 xml:space="preserve">«Комсомольская центральная </w:t>
            </w:r>
            <w:r>
              <w:rPr>
                <w:b/>
                <w:color w:val="262626"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720, Республика Мордовия, Чамзинский район, п. Комсомольский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Пионерская, д. 3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– Мамаев Николай Александрович – 8(83437)33803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ециалист по кадрам – Аношкина Людмила Павловна –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37)361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26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оставление единовременной  компенсационной.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264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ультразвуковой диагностик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доставление единовременной компенсационной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ыплаты медицинским  работникам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- нев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612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. связи, отд. сбербанка, дом культуры, магазин</w:t>
            </w:r>
          </w:p>
        </w:tc>
      </w:tr>
      <w:tr>
        <w:trPr>
          <w:trHeight w:val="643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Краснослободская центральная районн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261, Республика Мордовия,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. Краснослободск,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 Кирова, д.76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иршев Валерий Сергеевич - главный врач</w:t>
            </w:r>
          </w:p>
          <w:p>
            <w:pPr>
              <w:pStyle w:val="TableContents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8(83443) 3-00-15;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упряшкина Татьяна Анатолье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43) 2-14-8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 0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общей практики (семейный вра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сихиатр-нарколог (для обслуживания детско-подросткового населения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 629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сихиатр-нар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1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0 91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детски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атологоанато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3 217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приемного отделения – врач-терапев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8 65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extbody1"/>
              <w:spacing w:lineRule="auto" w:line="24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 19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 472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невр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8 723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 374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магазины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 xml:space="preserve">«Рузаевская центральная </w:t>
            </w:r>
            <w:r>
              <w:rPr>
                <w:b/>
                <w:color w:val="262626"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firstLine="3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БУЗ Республики Мордовия «Рузаевская ЦРБ», главный врач Назаров А.Л., начальник отдела кадров Катышева И.А., 898756697008(83451)2542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диетолог на 0,7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невролог экстренной помощи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детский кард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онколог (на период декретного отпуска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детский эндокринолог на 0,5 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 (став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городского поселения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«Теньгушевская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431210, Республика Мордовия,</w:t>
            </w:r>
            <w:r>
              <w:rPr>
                <w:b/>
                <w:color w:val="262626"/>
                <w:sz w:val="22"/>
                <w:szCs w:val="22"/>
              </w:rPr>
              <w:t xml:space="preserve"> </w:t>
            </w:r>
            <w:r>
              <w:rPr>
                <w:color w:val="262626"/>
                <w:sz w:val="22"/>
                <w:szCs w:val="22"/>
              </w:rPr>
              <w:t>с. Теньгушево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ольничный переулок, дом 1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лкин Александр Степанович – главный вра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аб.8 (83446) 2905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9276409271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Черняева Наталья Ивановна – специалист по кадрам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9625954747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46)-2-90-50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>
          <w:trHeight w:val="513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дерматовене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 xml:space="preserve">«Торбеевская центральная </w:t>
            </w:r>
            <w:r>
              <w:rPr>
                <w:b/>
                <w:color w:val="262626"/>
                <w:sz w:val="22"/>
                <w:szCs w:val="22"/>
              </w:rPr>
              <w:t>районная больница</w:t>
            </w: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030, Республика Мордовия, рп. Торбеево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Больничная, 38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– Семочкина Айсылу Мяхмутье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56) 2-10-38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 кадров - Зюкова Елена Анатолье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56) 2-10-3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терапевт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416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-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фтизиат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38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- рентгеноло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3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Мордовская республиканская центральн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1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Победы, 14/5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Ладяев Сергей Владимирови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 (8342) 76-01-33;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- Шаляева Татьяна  Василье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342) 76-01-48, 75-85-9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Заведующий эпидемиологическим отделением – врач-эпидеми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5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ногородним предоставляется возмещение затрат на аренду жилья</w:t>
            </w:r>
          </w:p>
        </w:tc>
        <w:tc>
          <w:tcPr>
            <w:tcW w:w="2912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орода: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ы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етские сады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ения связи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Почта России)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деления банков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Сбербанк)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магазины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дворец культуры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еатр оперы и балета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птеки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тадион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отанический сад,</w:t>
            </w:r>
          </w:p>
          <w:p>
            <w:pPr>
              <w:pStyle w:val="Standard"/>
              <w:ind w:hanging="0"/>
              <w:jc w:val="both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арк культуры и отдых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Врач-эпидем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/>
            </w:pPr>
            <w:r>
              <w:rPr>
                <w:color w:val="0D0D0D"/>
                <w:sz w:val="22"/>
                <w:szCs w:val="22"/>
              </w:rPr>
              <w:t>100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Иногородним предоставляется возмещение затрат на аренду жиль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клинический фармаколог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на период декретного отпуска)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5000-6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методист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7000-5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по лечебной физкультур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0000-5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ллерголог-иммун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0000-59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челюстно-лицевой хирур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8000-6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«Детская республиканская клин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Р. Люксембург, 15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Солдатов Олег Михайлови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2-12-78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-Кулагова Елена Геннадье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2-24-12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дие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398 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5398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рентге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равматолог-ортоп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6416(+стимулирующие выпла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ГБУЗ РМ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«</w:t>
            </w:r>
            <w:r>
              <w:rPr>
                <w:b/>
                <w:color w:val="262626"/>
                <w:sz w:val="22"/>
                <w:szCs w:val="22"/>
              </w:rPr>
              <w:t xml:space="preserve">Мордовская </w:t>
            </w: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  <w:t>республиканская клиническая психиатрическая больница»</w:t>
            </w:r>
          </w:p>
          <w:p>
            <w:pPr>
              <w:pStyle w:val="Standard"/>
              <w:ind w:hanging="0"/>
              <w:jc w:val="center"/>
              <w:rPr>
                <w:rFonts w:eastAsia="Times New Roman"/>
                <w:b/>
                <w:b/>
                <w:color w:val="262626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color w:val="262626"/>
                <w:sz w:val="22"/>
                <w:szCs w:val="22"/>
                <w:lang w:eastAsia="ru-RU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520, Республика Мордовия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Лямбирский район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. Звездный, ул. Победы, 2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улдыркаева Елена Викторовна - главный врач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8-01-21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ерендякина Наталья Николаевна- специалист по кадрам 8(8342) 38-01-4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  <w:szCs w:val="24"/>
              </w:rPr>
              <w:t>Врач-псих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Республиканский гериатрический центр»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3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. Ленина, 31                  Главный врач Смакаева Светлана Рафиков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 (8342) 24-15-80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ециалист по кадрам Ушанова Надежд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тел. 8(8342) 24-15-8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0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2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.60 лет Октября, 6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– Коннов Юрий Геннадьевич, 8(8342)372301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 – Епитифорова Мария Владими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372304</w:t>
            </w:r>
          </w:p>
        </w:tc>
        <w:tc>
          <w:tcPr>
            <w:tcW w:w="126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«Рентге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«Терап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rFonts w:eastAsia="Times New Roman"/>
                <w:color w:val="262626"/>
                <w:kern w:val="0"/>
                <w:sz w:val="24"/>
                <w:szCs w:val="24"/>
                <w:lang w:eastAsia="ru-RU"/>
              </w:rPr>
              <w:t>«Ревмат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«Ур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«Офтальм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2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бщая врачебная практика (семейная медицина)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4"/>
              </w:rPr>
              <w:t>«Оториноларингология»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val="en-US" w:eastAsia="en-US"/>
              </w:rPr>
            </w:pPr>
            <w:r>
              <w:rPr>
                <w:color w:val="262626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  <w:lang w:val="en-US"/>
              </w:rPr>
            </w:pPr>
            <w:r>
              <w:rPr>
                <w:color w:val="262626"/>
                <w:sz w:val="24"/>
              </w:rPr>
              <w:t>1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«Эндокринология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,0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 50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«Общая практи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2,0 ставки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«Сестринское дело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8,0 ставок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3016" w:type="dxa"/>
            <w:tcBorders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960" w:leader="none"/>
              </w:tabs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«Лечебное дело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1,0 ставка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</w:rPr>
            </w:pPr>
            <w:r>
              <w:rPr>
                <w:color w:val="262626"/>
                <w:sz w:val="24"/>
              </w:rPr>
              <w:t>от 26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ГБУЗ РМ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«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Ульянова 30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Машков Владимир Федорович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51611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 -Ашутова Оксана Викто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5-14-3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– терапевт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абинет медицинской профилак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00-1000 м</w:t>
            </w:r>
          </w:p>
        </w:tc>
      </w:tr>
      <w:tr>
        <w:trPr>
          <w:trHeight w:val="39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– терапевт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Кабинет неотложной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8272,79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00-1000 м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5341,42 руб.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 радиусе</w:t>
            </w:r>
          </w:p>
          <w:p>
            <w:pPr>
              <w:pStyle w:val="Normal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500-1000 м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еспублики Мордовия</w:t>
            </w:r>
          </w:p>
          <w:p>
            <w:pPr>
              <w:pStyle w:val="TableContents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Родильный дом»</w:t>
            </w:r>
          </w:p>
          <w:p>
            <w:pPr>
              <w:pStyle w:val="TableContents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24, Республика Мордовия, г. Саранск,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Косарева, 122</w:t>
            </w:r>
          </w:p>
          <w:p>
            <w:pPr>
              <w:pStyle w:val="TableContents"/>
              <w:jc w:val="center"/>
              <w:rPr/>
            </w:pPr>
            <w:r>
              <w:rPr>
                <w:bCs/>
                <w:color w:val="262626"/>
                <w:sz w:val="22"/>
                <w:szCs w:val="22"/>
              </w:rPr>
              <w:t>Главный врач:</w:t>
            </w:r>
            <w:r>
              <w:rPr>
                <w:color w:val="262626"/>
                <w:sz w:val="22"/>
                <w:szCs w:val="22"/>
              </w:rPr>
              <w:t xml:space="preserve"> Тумаева Юлия Александровна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55-46-76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ециалист по кадрам: Торопова Елена Николаевна,</w:t>
            </w:r>
          </w:p>
          <w:p>
            <w:pPr>
              <w:pStyle w:val="TableContents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55-27-05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4"/>
                <w:szCs w:val="24"/>
              </w:rPr>
            </w:pPr>
            <w:r>
              <w:rPr>
                <w:color w:val="262626"/>
                <w:sz w:val="24"/>
                <w:szCs w:val="24"/>
              </w:rPr>
              <w:t>Врач-акушер-гинек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От 6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1480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Детская поликлиника № 1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Ст. Разина д. 19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– Крупнова Валентина Митрофановна, 8(8342) 48-11-2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 –Арюкова Галина Викторов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47-95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детский эндокрин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От 4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Детская поликлиника № 2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Ульянова, 32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камова Ольга Владимировна - главный вра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5-16-66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леханова Анна Сергеевна - начальник ОК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5-35-47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  <w:lang w:eastAsia="en-US"/>
              </w:rPr>
            </w:pPr>
            <w:r>
              <w:rPr>
                <w:b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 школы, детского сад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Детская поликлиника № 3»</w:t>
            </w:r>
          </w:p>
          <w:p>
            <w:pPr>
              <w:pStyle w:val="TableContents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color w:val="262626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262626"/>
                <w:kern w:val="0"/>
                <w:sz w:val="22"/>
                <w:szCs w:val="22"/>
                <w:lang w:eastAsia="ar-SA"/>
              </w:rPr>
              <w:t>ГБУЗ Республики Мордовия «Детская поликлиника № 3» РМ, г. Саранск, пр 60 лет Октября, 6а Шувалова Юлия Григорьевна</w:t>
            </w:r>
          </w:p>
          <w:p>
            <w:pPr>
              <w:pStyle w:val="Normal"/>
              <w:widowControl/>
              <w:suppressLineNumbers/>
              <w:snapToGrid w:val="false"/>
              <w:jc w:val="center"/>
              <w:textAlignment w:val="auto"/>
              <w:rPr>
                <w:rFonts w:eastAsia="Times New Roman"/>
                <w:color w:val="262626"/>
                <w:kern w:val="0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color w:val="262626"/>
                <w:kern w:val="0"/>
                <w:sz w:val="22"/>
                <w:szCs w:val="22"/>
                <w:lang w:eastAsia="ar-SA"/>
              </w:rPr>
              <w:t>Пискайкина Лидия Ивано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color w:val="262626"/>
                <w:kern w:val="0"/>
                <w:sz w:val="22"/>
                <w:szCs w:val="22"/>
                <w:lang w:eastAsia="ar-SA"/>
              </w:rPr>
              <w:t>(88342) 75-46-48</w:t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 участковый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55</w:t>
            </w:r>
            <w:r>
              <w:rPr>
                <w:color w:val="262626"/>
                <w:sz w:val="22"/>
                <w:szCs w:val="22"/>
                <w:lang w:val="ru-RU"/>
              </w:rPr>
              <w:t>0</w:t>
            </w:r>
            <w:r>
              <w:rPr>
                <w:color w:val="262626"/>
                <w:sz w:val="22"/>
                <w:szCs w:val="22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детский эндокрин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  <w:lang w:val="ru-RU"/>
              </w:rPr>
            </w:pPr>
            <w:r>
              <w:rPr>
                <w:color w:val="262626"/>
                <w:sz w:val="22"/>
                <w:szCs w:val="22"/>
                <w:lang w:val="ru-RU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детский уролог-андролог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8"/>
              <w:snapToGrid w:val="false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Жилье 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Детская поликлиника № 4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9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Волгоградская, д. 92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Родионова Елена Михайловна – главный вра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55-62-88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узнецова О.А. –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55-75-89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детский уролог-андр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 в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сихотерапе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до 44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статист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от 38000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до 43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Станция скорой медицинской помощи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Коммунистическая, 86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Якушев Дмитрий Борисович–главный врач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47-75-45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Аверьянова Оксана Борисовна - начальник отдела кадров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24-23-22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скорой медицинской помощ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361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  <w:lang w:eastAsia="en-US"/>
              </w:rPr>
            </w:pPr>
            <w:r>
              <w:rPr>
                <w:b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8 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6 00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16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Мордовский республиканский кожно-венер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ул. Ульянова, 32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b/>
                <w:color w:val="262626"/>
                <w:sz w:val="22"/>
                <w:szCs w:val="22"/>
              </w:rPr>
              <w:t>Главный врач - Колыганов Валерий Викторович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8(8342)35-24-09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Начальник отдела кадров- Жесткова Ксения Александровна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8(8342) 35-45-28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</w:rPr>
              <w:t>Врач клинической лабораторной диагнос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49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Республиканский онкологически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32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Ульянова, 3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- Морозов Михаил Юрьевич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32-08-18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- Данилкина Валентина Александровна,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5-80-24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анестезиолог-реаниматол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77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>
          <w:trHeight w:val="328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АУЗ РМ «Республиканский врачебно - физкультурный диспансер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5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Ботевградская, д.25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Аширова Наталья Александров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47-36-53;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ециалист по кадрам-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тенина Надежда Константиновн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47-36-53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по спортивной медицин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23500,0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(оклад, премия, доплата по занимаемой должности)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КУЗ РМ «Республиканское бюро судебно-медицинской экспертизы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1, Республика Мордовия, г. Саранск,                               ул. Большевистская, д. 120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учреждения: Кудрявцев Михаил Владимирович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77-76-01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ачальник отдела кадров: Аверкина Лариса Ивановна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77-76-04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судебно-медицинский эксперт Темниковского межрайонное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судебно-медицинский эксперт Ардатовского 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судебно-медицинский эксперт Торбеев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– судебно-медицинский эксперт Краснослободского межрайонного отделения судебно-медицинской экспертиз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49261,75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TableContents"/>
              <w:jc w:val="center"/>
              <w:rPr>
                <w:rFonts w:eastAsia="Calibri"/>
                <w:color w:val="262626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62626"/>
                <w:sz w:val="22"/>
                <w:szCs w:val="22"/>
                <w:lang w:eastAsia="en-US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еспублики Мордовия «Мордовская республиканская станция переливания крови»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0, Республика Мордовия, г. Саранск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Дальняя, 3А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Главный врач - Фомина Людмила Николаевна,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28311</w:t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пециалист по кадрам -Романова Наталья Викторовна,</w:t>
            </w:r>
          </w:p>
          <w:p>
            <w:pPr>
              <w:pStyle w:val="Normal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32831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бактер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клинико-диагностической лаборато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firstLine="34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трансфузи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от 350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фраструктура крупного города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firstLine="34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КУЗ РМ «Большеберезниковский дом ребенка специализированный»</w:t>
            </w:r>
          </w:p>
          <w:p>
            <w:pPr>
              <w:pStyle w:val="Standard"/>
              <w:ind w:firstLine="34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firstLine="3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1751, Республика Мордовия, с. Большие Березники, ул. Лесная д.10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улагина Надежда Борисовна – главный врач,</w:t>
            </w:r>
          </w:p>
          <w:p>
            <w:pPr>
              <w:pStyle w:val="Standard"/>
              <w:ind w:firstLine="3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36)2-31-76,</w:t>
            </w:r>
          </w:p>
          <w:p>
            <w:pPr>
              <w:pStyle w:val="Standard"/>
              <w:ind w:firstLine="34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Кастрикина Наталья Геннадьевна – начальник отдела кадров.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36)2-32-4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оториноларинголог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9414,5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 -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УЗ РМ «Ковылкинский детский санаторий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«Сосновый бор»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00, Республика Мордовия, г. Ковылкино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Сосновый бор, 1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индяйкина Людмила Ивановна – главный врач,</w:t>
            </w:r>
          </w:p>
          <w:p>
            <w:pPr>
              <w:pStyle w:val="Standard"/>
              <w:ind w:hanging="0"/>
              <w:jc w:val="center"/>
              <w:rPr/>
            </w:pPr>
            <w:r>
              <w:rPr>
                <w:color w:val="262626"/>
                <w:sz w:val="22"/>
                <w:szCs w:val="22"/>
              </w:rPr>
              <w:t>Сезганова Светлана Васильевна – специалист по кадрам 8(83453) 2-51-93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-педиа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7984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Врач ЛФК (0,25 ставк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199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Школа, детский сад, отделение связи, отделение сбербанка, дом культуры, магазин</w:t>
            </w:r>
          </w:p>
        </w:tc>
      </w:tr>
      <w:tr>
        <w:trPr/>
        <w:tc>
          <w:tcPr>
            <w:tcW w:w="3016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  <w:t>ГБОУ РМ СПО (ССУЗ) «Саранский медицинский колледж»</w:t>
            </w:r>
          </w:p>
          <w:p>
            <w:pPr>
              <w:pStyle w:val="Standard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430011, Республика Мордовия, г. Саранск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ул. Ст. Разина, д. 21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Сычева Татьяна Сергеевна – и.о. директора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24-51-59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Баулина Наталия Владимировна –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инспектор по кадрам,</w:t>
            </w:r>
          </w:p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8(8342) 24-79-71</w:t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подаватель клинических дисциплин - по педиатр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  <w:lang w:eastAsia="en-US"/>
              </w:rPr>
            </w:pPr>
            <w:r>
              <w:rPr>
                <w:b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Преподаватель клинических дисциплин – по акушерству и гинеколог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  <w:t>17000,00</w:t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не предоставляется</w:t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  <w:t>Инфраструктура крупного города</w:t>
            </w:r>
          </w:p>
        </w:tc>
      </w:tr>
      <w:tr>
        <w:trPr>
          <w:trHeight w:val="69" w:hRule="atLeast"/>
        </w:trPr>
        <w:tc>
          <w:tcPr>
            <w:tcW w:w="30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  <w:lang w:eastAsia="en-US"/>
              </w:rPr>
            </w:pPr>
            <w:r>
              <w:rPr>
                <w:b/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46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b/>
                <w:b/>
                <w:color w:val="262626"/>
                <w:sz w:val="22"/>
                <w:szCs w:val="22"/>
              </w:rPr>
            </w:pPr>
            <w:r>
              <w:rPr>
                <w:b/>
                <w:color w:val="262626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andard"/>
              <w:snapToGrid w:val="false"/>
              <w:ind w:hanging="0"/>
              <w:jc w:val="center"/>
              <w:rPr>
                <w:color w:val="262626"/>
                <w:sz w:val="22"/>
                <w:szCs w:val="22"/>
              </w:rPr>
            </w:pPr>
            <w:r>
              <w:rPr>
                <w:color w:val="262626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  <w:tc>
          <w:tcPr>
            <w:tcW w:w="29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262626"/>
                <w:sz w:val="22"/>
                <w:szCs w:val="22"/>
                <w:lang w:eastAsia="en-US"/>
              </w:rPr>
            </w:pPr>
            <w:r>
              <w:rPr>
                <w:color w:val="262626"/>
                <w:sz w:val="22"/>
                <w:szCs w:val="22"/>
                <w:lang w:eastAsia="en-US"/>
              </w:rPr>
            </w:r>
          </w:p>
        </w:tc>
      </w:tr>
    </w:tbl>
    <w:p>
      <w:pPr>
        <w:pStyle w:val="Standard"/>
        <w:ind w:hanging="0"/>
        <w:jc w:val="center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13"/>
      <w:szCs w:val="13"/>
    </w:rPr>
  </w:style>
  <w:style w:type="character" w:styleId="8">
    <w:name w:val="Основной текст + 8"/>
    <w:qFormat/>
    <w:rPr>
      <w:sz w:val="17"/>
      <w:szCs w:val="17"/>
    </w:rPr>
  </w:style>
  <w:style w:type="character" w:styleId="Style15">
    <w:name w:val="Основной текст Знак"/>
    <w:qFormat/>
    <w:rPr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6">
    <w:name w:val="Заголовок Знак"/>
    <w:qFormat/>
    <w:rPr>
      <w:rFonts w:ascii="Times New Roman CYR" w:hAnsi="Times New Roman CYR" w:eastAsia="Times New Roman" w:cs="Times New Roman CYR"/>
      <w:b/>
      <w:i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color w:val="000000"/>
      <w:spacing w:val="-3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kern w:val="2"/>
    </w:rPr>
  </w:style>
  <w:style w:type="character" w:styleId="Style20">
    <w:name w:val="Тема примечания Знак"/>
    <w:qFormat/>
    <w:rPr>
      <w:b/>
      <w:bCs/>
      <w:kern w:val="2"/>
    </w:rPr>
  </w:style>
  <w:style w:type="character" w:styleId="21">
    <w:name w:val="Основной текст Знак2"/>
    <w:qFormat/>
    <w:rPr>
      <w:kern w:val="2"/>
    </w:rPr>
  </w:style>
  <w:style w:type="character" w:styleId="WW8Num1z7">
    <w:name w:val="WW8Num1z7"/>
    <w:qFormat/>
    <w:rPr/>
  </w:style>
  <w:style w:type="character" w:styleId="WW8Num1z0">
    <w:name w:val="WW8Num1z0"/>
    <w:qFormat/>
    <w:rPr/>
  </w:style>
  <w:style w:type="character" w:styleId="Style21">
    <w:name w:val="Верхний колонтитул Знак"/>
    <w:qFormat/>
    <w:rPr>
      <w:kern w:val="2"/>
    </w:rPr>
  </w:style>
  <w:style w:type="character" w:styleId="Style22">
    <w:name w:val="Нижний колонтитул Знак"/>
    <w:qFormat/>
    <w:rPr>
      <w:kern w:val="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tLeast" w:line="240"/>
      <w:textAlignment w:val="auto"/>
    </w:pPr>
    <w:rPr>
      <w:kern w:val="0"/>
      <w:sz w:val="13"/>
      <w:szCs w:val="13"/>
      <w:lang w:val="en-US"/>
    </w:rPr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ind w:firstLine="709"/>
      <w:textAlignment w:val="baseline"/>
    </w:pPr>
    <w:rPr>
      <w:rFonts w:ascii="Times New Roman" w:hAnsi="Times New Roman" w:eastAsia="Calibri" w:cs="Times New Roman"/>
      <w:color w:val="auto"/>
      <w:kern w:val="2"/>
      <w:sz w:val="28"/>
      <w:szCs w:val="28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tLeast" w:line="240"/>
      <w:ind w:left="0" w:right="0" w:hanging="0"/>
    </w:pPr>
    <w:rPr>
      <w:sz w:val="13"/>
      <w:szCs w:val="13"/>
    </w:rPr>
  </w:style>
  <w:style w:type="paragraph" w:styleId="Style23">
    <w:name w:val="Название объекта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  <w:ind w:left="0" w:right="0" w:hanging="0"/>
    </w:pPr>
    <w:rPr>
      <w:rFonts w:eastAsia="Times New Roman"/>
      <w:kern w:val="2"/>
      <w:szCs w:val="24"/>
    </w:rPr>
  </w:style>
  <w:style w:type="paragraph" w:styleId="Style25">
    <w:name w:val="Знак"/>
    <w:basedOn w:val="Standard"/>
    <w:qFormat/>
    <w:pPr>
      <w:spacing w:before="100" w:after="100"/>
      <w:ind w:left="0" w:right="0" w:hanging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Заголовок"/>
    <w:basedOn w:val="Standard"/>
    <w:next w:val="Subtitle"/>
    <w:qFormat/>
    <w:pPr>
      <w:overflowPunct w:val="true"/>
      <w:ind w:left="0" w:right="0" w:hanging="0"/>
      <w:jc w:val="center"/>
    </w:pPr>
    <w:rPr>
      <w:rFonts w:ascii="Times New Roman CYR" w:hAnsi="Times New Roman CYR" w:eastAsia="Times New Roman" w:cs="Times New Roman CYR"/>
      <w:b/>
      <w:bCs/>
      <w:i/>
      <w:sz w:val="36"/>
      <w:szCs w:val="20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22">
    <w:name w:val="Основной текст с отступом 2"/>
    <w:basedOn w:val="Standard"/>
    <w:qFormat/>
    <w:pPr>
      <w:shd w:fill="FFFFFF" w:val="clear"/>
      <w:spacing w:lineRule="auto" w:line="360"/>
      <w:ind w:left="0" w:right="14" w:firstLine="540"/>
      <w:jc w:val="both"/>
    </w:pPr>
    <w:rPr>
      <w:rFonts w:ascii="Calibri" w:hAnsi="Calibri" w:cs="Calibri"/>
      <w:color w:val="000000"/>
      <w:spacing w:val="-3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Sfst">
    <w:name w:val="sfst"/>
    <w:basedOn w:val="Standard"/>
    <w:qFormat/>
    <w:pPr>
      <w:spacing w:before="100" w:after="100"/>
      <w:ind w:left="0" w:right="0" w:hanging="0"/>
    </w:pPr>
    <w:rPr>
      <w:rFonts w:eastAsia="Times New Roman"/>
      <w:sz w:val="24"/>
      <w:szCs w:val="24"/>
    </w:rPr>
  </w:style>
  <w:style w:type="paragraph" w:styleId="CharChar">
    <w:name w:val="Char Char"/>
    <w:basedOn w:val="Standard"/>
    <w:qFormat/>
    <w:pPr>
      <w:spacing w:lineRule="exact" w:line="240" w:before="0" w:after="160"/>
      <w:ind w:left="0" w:righ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Текст выноски"/>
    <w:basedOn w:val="Standard"/>
    <w:qFormat/>
    <w:pPr>
      <w:widowControl w:val="false"/>
      <w:suppressAutoHyphens w:val="true"/>
      <w:ind w:left="0" w:right="0" w:hanging="0"/>
    </w:pPr>
    <w:rPr>
      <w:rFonts w:ascii="Tahoma" w:hAnsi="Tahoma" w:eastAsia="Andale Sans UI;Times New Roman" w:cs="Tahoma"/>
      <w:kern w:val="2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8">
    <w:name w:val="Содержимое таблицы"/>
    <w:basedOn w:val="Normal"/>
    <w:qFormat/>
    <w:pPr>
      <w:suppressLineNumbers/>
      <w:textAlignment w:val="auto"/>
    </w:pPr>
    <w:rPr>
      <w:rFonts w:eastAsia="Andale Sans UI;Times New Roman"/>
      <w:kern w:val="2"/>
      <w:sz w:val="24"/>
      <w:szCs w:val="24"/>
      <w:lang w:val="zxx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/>
      <w:kern w:val="0"/>
      <w:sz w:val="24"/>
      <w:szCs w:val="24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  <w:textAlignment w:val="auto"/>
    </w:pPr>
    <w:rPr>
      <w:rFonts w:ascii="Arial" w:hAnsi="Arial" w:eastAsia="Times New Roman" w:cs="Arial"/>
      <w:kern w:val="0"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false"/>
      <w:spacing w:lineRule="auto" w:line="360" w:before="240" w:after="120"/>
      <w:ind w:firstLine="709"/>
      <w:textAlignment w:val="auto"/>
    </w:pPr>
    <w:rPr>
      <w:rFonts w:eastAsia="Lucida Sans Unicode" w:cs="Mangal;Courier New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16:00Z</dcterms:created>
  <dc:creator>1</dc:creator>
  <dc:description/>
  <cp:keywords/>
  <dc:language>en-US</dc:language>
  <cp:lastModifiedBy>Миронова Екатерина Александровна</cp:lastModifiedBy>
  <cp:lastPrinted>2019-11-01T11:42:00Z</cp:lastPrinted>
  <dcterms:modified xsi:type="dcterms:W3CDTF">2025-08-05T13:20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