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</w:rPr>
      </w:pPr>
      <w:r>
        <w:rPr>
          <w:b/>
        </w:rPr>
        <w:t>Вакантные должности врачей-специалистов на 9 августа 2024 года</w:t>
      </w:r>
    </w:p>
    <w:p>
      <w:pPr>
        <w:pStyle w:val="Standard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1417"/>
        <w:gridCol w:w="1418"/>
        <w:gridCol w:w="2268"/>
        <w:gridCol w:w="2912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дато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 поликлинического отделения №1 г. Ардатов, пер. Луначарского, 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0 5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5 71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 паллиативной помощи-врач по оказанию паллиативн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8 4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  поликлинического отделения №1 г. Ардатов, пер. Луначарского, 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56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тиз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56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тяше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п. Атяшево, 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ул. Первомайская, 34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лександр Николаевич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3434) 2-31-32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онтова Татьяна Михайловна - начальник отдела кадров: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3434) 2-24-96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 (врач-педиатр участковый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К, ФОК, Ледовый Дворец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ач-терапевт участковый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ФОК, Ледовый Дворец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убе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77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Дубенки,               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дейкина, д.2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– Катаева Анна Николаевна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7) 2-30-0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кадрам – Кичкина Людмила Михайловна 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8906162876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(0,5 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80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8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806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Зубова Поляна,   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СМ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6,5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28706,2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1,7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профп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1,0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1,6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емн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6,9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>
          <w:trHeight w:val="242" w:hRule="atLeast"/>
        </w:trPr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Потьминской амбулатории 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7,8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Леплейской амбулато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8,8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сар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Инсар,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ечайкин Алексей Николаевич,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>
          <w:trHeight w:val="42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 детский (0,25 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терапевт-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5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Ковылкинская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354, Республика Мордовия, г. Ковылкино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 3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Шукшин Владимир Иван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 53) 2-14-4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-Буторина Татьяна Федоровна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 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нко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ур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едиатр участковый р. п. Кадошкино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педиатр участковый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хирур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анестезиолог-реанимат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.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слободск,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(для обслуживания детско-подросткового населения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rPr/>
            </w:pPr>
            <w:r>
              <w:rPr>
                <w:sz w:val="22"/>
                <w:szCs w:val="22"/>
              </w:rPr>
              <w:t>431444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Рузаевка,                              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 д. 9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лексей Леонидович -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51)25444, 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ина Ирина Александровна- начальник отдела кадров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1)254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фтальмолог (детский)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у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рошайговская районная больница имени Н.К.Якомаскин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40, Республика Мордовия, с. Старое Шайгово, ул. Больничная, 6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врач Дуваяров Зинхар Арзу Оглы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2) 2-13-15, 2-17-20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Казакова Елена Николаевн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8(83432)2-17-52, 2-17-20 (приемная главного врач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 поликлиники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оматолог-орт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руб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терапевт участковый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сихиатр-нарк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сихиатр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еньгушевская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Теньгушево,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625954747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рматовене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»    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2"/>
                <w:szCs w:val="22"/>
              </w:rPr>
              <w:t>Врач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терапевт стационара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тизиа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инфекционис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>
          <w:trHeight w:val="70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3, Республика Мордовия, г. Саранск,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беды, 14/5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Шаляева Татьяна  Васи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врач терапевт/врач-педиа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челюстно-лицевой хирург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ердечно-сосудистый 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-10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Р. Люксембург, 15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5(+стимулирующие выплаты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мбирский район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дыркаева Елена Викторовна - главный врач,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3, Республика Мордовия, г. Саранск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31                  Главный врач Смакаева Светлана Рафиковна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ториноларинголо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– Епитифорова Мария Владимировна, 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рофпат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рентген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терапевт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«Республиканская клиническая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ница № 4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Бурлаков Александр Пет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00-7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Самарина Наталья Владими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3-42-0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 «Республиканская клиническая                        больница № 5»</w:t>
            </w:r>
          </w:p>
          <w:p>
            <w:pPr>
              <w:pStyle w:val="TableContents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24, Республика Мордовия, г. Саранск,           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арева, 116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ямаскин Анатолий Николаевич– главный вра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1-5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на Юлия Викторовна -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кадров, 8(8342) 55-97-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ая медиц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изи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55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абилит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65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1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 д. 1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рупнова Валентина Митрофановна, 8(8342) 48-11-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Арюкова Галина Викто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95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0 00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эндокри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60 лет Октября, 6а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лова Юлия Григорьевна – И.о.Главного врача,8(8342) 75-54-95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йкина Лидия Ивановна – отдел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5-46-4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травматолог-ортопед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Дмитрий Борисович–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спубликанский онкологически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80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5, Республика Мордовия, г. Саранск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 (0,75 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-35930  (оклад, премия, доплата по занимаемой должности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по спортивной медицине 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-35930  (оклад, премия, доплата по занимаемой должности)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 (0,25 ставки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pacing w:lineRule="auto" w:line="252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19500,00 -35930,00 на 1,0 ставку</w:t>
            </w:r>
          </w:p>
          <w:p>
            <w:pPr>
              <w:pStyle w:val="Style26"/>
              <w:spacing w:lineRule="auto" w:line="252"/>
              <w:jc w:val="center"/>
              <w:rPr>
                <w:rFonts w:eastAsia="Calibri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ru-RU" w:eastAsia="en-US"/>
              </w:rPr>
              <w:t>(оклад, премия, доплата по занимаемой должности)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удебно-медицинский эксперт Чамзин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 466,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«Ковылкинский детский санаторий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Ковылкино,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Татьяна Сергеевна - ио директор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3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38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4-08-16T07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